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3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Siłownia plenerowa przy ul. Komorskiej SM Ostrobramska” w Warszawie (zadanie 2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roboty konstrukcyjne związane z podbudowami pod nawierzchnię placów zabaw, roboty związane z budową nawierzchni poliuretanowych, roboty związane z gospodarką drzewostanem, budową ogrodzeń i montażem urządzeń sportowych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8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7-16T11:24:00Z</dcterms:modified>
  <cp:revision>5</cp:revision>
  <dc:subject/>
  <dc:title>Załącznik Nr 1</dc:title>
</cp:coreProperties>
</file>